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What Do You Know About Energy Sources?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SOL 6.2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32"/>
          <w:szCs w:val="32"/>
          <w:lang w:val="en-US" w:eastAsia="en-US"/>
        </w:rPr>
        <w:t>SCI 6.2.3</w:t>
      </w:r>
      <w:r>
        <w:rPr>
          <w:rFonts w:eastAsia="Calibri"/>
          <w:lang w:val="en-US" w:eastAsia="en-US"/>
        </w:rPr>
        <w:t xml:space="preserve"> 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Name___________________________   Block_________      Date_____________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Directions: Research each energy source and fill in the corresponding box for each source..</w:t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850"/>
        <w:gridCol w:w="1924"/>
        <w:gridCol w:w="1616"/>
        <w:gridCol w:w="2348"/>
        <w:gridCol w:w="2512"/>
        <w:gridCol w:w="2340"/>
      </w:tblGrid>
      <w:tr>
        <w:trPr>
          <w:trHeight w:val="86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ourc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154940</wp:posOffset>
                  </wp:positionV>
                  <wp:extent cx="430530" cy="307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Loca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8295</wp:posOffset>
                  </wp:positionH>
                  <wp:positionV relativeFrom="paragraph">
                    <wp:posOffset>192405</wp:posOffset>
                  </wp:positionV>
                  <wp:extent cx="430530" cy="3073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 xml:space="preserve">Found/How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newable or Nonrenewab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35560</wp:posOffset>
                  </wp:positionV>
                  <wp:extent cx="430530" cy="3073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Us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144780</wp:posOffset>
                  </wp:positionV>
                  <wp:extent cx="430530" cy="3073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thics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34620</wp:posOffset>
                  </wp:positionV>
                  <wp:extent cx="360045" cy="3810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Advantage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thics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34620</wp:posOffset>
                  </wp:positionV>
                  <wp:extent cx="360045" cy="3810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Disadvantag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ola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Wind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Hydropowe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850"/>
        <w:gridCol w:w="1924"/>
        <w:gridCol w:w="1616"/>
        <w:gridCol w:w="2348"/>
        <w:gridCol w:w="2512"/>
        <w:gridCol w:w="2340"/>
      </w:tblGrid>
      <w:tr>
        <w:trPr>
          <w:trHeight w:val="86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ourc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154940</wp:posOffset>
                  </wp:positionV>
                  <wp:extent cx="430530" cy="30734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Loca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28295</wp:posOffset>
                  </wp:positionH>
                  <wp:positionV relativeFrom="paragraph">
                    <wp:posOffset>192405</wp:posOffset>
                  </wp:positionV>
                  <wp:extent cx="430530" cy="30734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Foun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newable or Nonrenewab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35560</wp:posOffset>
                  </wp:positionV>
                  <wp:extent cx="430530" cy="30734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Us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144780</wp:posOffset>
                  </wp:positionV>
                  <wp:extent cx="430530" cy="30734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thics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34620</wp:posOffset>
                  </wp:positionV>
                  <wp:extent cx="360045" cy="38100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Advantage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thics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34620</wp:posOffset>
                  </wp:positionV>
                  <wp:extent cx="360045" cy="3810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Disadvantag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Petroleum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oal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atural Ga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850"/>
        <w:gridCol w:w="1924"/>
        <w:gridCol w:w="1616"/>
        <w:gridCol w:w="2348"/>
        <w:gridCol w:w="2512"/>
        <w:gridCol w:w="2340"/>
      </w:tblGrid>
      <w:tr>
        <w:trPr>
          <w:trHeight w:val="86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ourc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154940</wp:posOffset>
                  </wp:positionV>
                  <wp:extent cx="430530" cy="30734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Loca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28295</wp:posOffset>
                  </wp:positionH>
                  <wp:positionV relativeFrom="paragraph">
                    <wp:posOffset>192405</wp:posOffset>
                  </wp:positionV>
                  <wp:extent cx="430530" cy="30734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Foun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newable or Nonrenewab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35560</wp:posOffset>
                  </wp:positionV>
                  <wp:extent cx="430530" cy="30734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Us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144780</wp:posOffset>
                  </wp:positionV>
                  <wp:extent cx="430530" cy="30734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thics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34620</wp:posOffset>
                  </wp:positionV>
                  <wp:extent cx="360045" cy="38100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Advantage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thics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34620</wp:posOffset>
                  </wp:positionV>
                  <wp:extent cx="360045" cy="38100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Disadvantag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Nuclear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eothermal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iomas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850"/>
        <w:gridCol w:w="1924"/>
        <w:gridCol w:w="1616"/>
        <w:gridCol w:w="2348"/>
        <w:gridCol w:w="2512"/>
        <w:gridCol w:w="2340"/>
      </w:tblGrid>
      <w:tr>
        <w:trPr>
          <w:trHeight w:val="86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ourc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escrip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154940</wp:posOffset>
                  </wp:positionV>
                  <wp:extent cx="430530" cy="30734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Locatio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28295</wp:posOffset>
                  </wp:positionH>
                  <wp:positionV relativeFrom="paragraph">
                    <wp:posOffset>192405</wp:posOffset>
                  </wp:positionV>
                  <wp:extent cx="430530" cy="30734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Found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newable or Nonrenewab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35560</wp:posOffset>
                  </wp:positionV>
                  <wp:extent cx="430530" cy="30734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Us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15620</wp:posOffset>
                  </wp:positionH>
                  <wp:positionV relativeFrom="paragraph">
                    <wp:posOffset>144780</wp:posOffset>
                  </wp:positionV>
                  <wp:extent cx="430530" cy="30734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thics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34620</wp:posOffset>
                  </wp:positionV>
                  <wp:extent cx="360045" cy="38100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Advantage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thics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532130</wp:posOffset>
                  </wp:positionH>
                  <wp:positionV relativeFrom="paragraph">
                    <wp:posOffset>134620</wp:posOffset>
                  </wp:positionV>
                  <wp:extent cx="360045" cy="38100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>Disadvantag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iofuel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577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ddition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Not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orient="landscape" w:w="16838" w:h="11906"/>
      <w:pgMar w:left="144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8:28:00Z</dcterms:created>
  <dc:creator>Gabrielle N. Walton</dc:creator>
  <dc:description/>
  <cp:keywords/>
  <dc:language>en-US</dc:language>
  <cp:lastModifiedBy>Gabrielle N. Walton </cp:lastModifiedBy>
  <cp:lastPrinted>2015-03-26T13:49:00Z</cp:lastPrinted>
  <dcterms:modified xsi:type="dcterms:W3CDTF">2015-10-16T12:07:00Z</dcterms:modified>
  <cp:revision>4</cp:revision>
  <dc:subject/>
  <dc:title>What Do You Know About Energy Sources</dc:title>
</cp:coreProperties>
</file>